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15732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8481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38679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54948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35855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47275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54120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21861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1252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26131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39327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06161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21201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