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424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751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486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996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657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972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956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329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842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470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307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758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205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110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010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466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083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