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04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070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778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68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78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512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58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966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277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0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131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662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02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226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802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