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1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034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56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95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13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60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54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0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996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549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815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