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34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0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92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96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93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82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3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4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3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7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3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5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06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80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189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0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18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