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613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186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559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067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823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303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097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114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752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64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392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029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366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386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5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