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955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140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336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296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717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588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6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34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723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172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19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963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868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