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5289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8424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1757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114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0954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1941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6733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4381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4791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6247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218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828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0473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413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9029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333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3718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