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98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88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53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68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6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04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05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13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1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36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9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08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352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79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