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13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33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38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47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11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496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20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24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81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73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6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4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