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7106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264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6132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4133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580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5867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6057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0268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173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4963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315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67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2714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733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8640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4455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8918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