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61216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45582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32924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6821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02368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62442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23201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81534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40596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34375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30333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21877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08449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67074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43495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