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4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68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384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0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0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39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335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34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83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015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4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3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31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