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0807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020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154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46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126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0604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699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891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967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325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898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241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228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818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668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633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906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