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080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91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932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084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384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485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07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214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139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156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602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58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18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456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42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