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8697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4523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4050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5746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7688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5983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0923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9132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7999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73181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962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280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4052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