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40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82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40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410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865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604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49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896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840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51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222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2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1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25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89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43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338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