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166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354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605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362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127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681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948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744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412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948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076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96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839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686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80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