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118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135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634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906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670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317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358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918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780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614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799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955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289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