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93877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72922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68078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17265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43111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78290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96760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06983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36358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08212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06757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63971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80896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56448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61341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76863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25032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