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654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69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98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5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04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336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69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3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55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71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42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145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120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20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