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086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278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153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853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75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519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819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270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592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006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772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341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704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