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0578576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9225289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4335266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5644754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0224435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957527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2109528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8998588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8731654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8880367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9110006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5535136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5543910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1288284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6190239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