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1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13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73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45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80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59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5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34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5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1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63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7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