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808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334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774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52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557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317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6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983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84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539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638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00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710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65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27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52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46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