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881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992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127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689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203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22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085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147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9176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9066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120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4977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2075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49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1035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