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09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345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880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05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6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72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48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3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44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79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40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08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158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