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089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384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701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495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223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522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840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84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596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387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939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562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872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975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485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03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158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