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7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9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04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60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56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46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4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75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482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849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3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43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122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57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89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