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823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822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146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783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232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92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150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152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831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374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483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252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25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