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942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229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47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394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351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21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60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93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3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42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5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5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15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305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808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6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05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