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4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9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5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46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48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4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73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57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10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61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418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05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