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767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335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003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617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415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218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928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759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262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937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192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287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244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