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3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0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38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9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80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81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01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7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92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03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8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66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31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308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16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