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892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739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18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50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894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327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620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733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364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26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52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702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976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630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64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