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3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65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155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76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48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89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6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72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70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3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9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0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77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