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99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4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1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0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54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45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58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948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9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20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65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65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628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4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40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0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