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64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21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634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080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32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82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71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70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620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40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71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04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38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08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49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