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88131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83796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77790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94985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99163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40541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35872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19078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03767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53056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02699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21298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32439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