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523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828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828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296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558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359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028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023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4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405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844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119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945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845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572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735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188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