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8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739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76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478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387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43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9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76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72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90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8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38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64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99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