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116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62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9864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78737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93918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85494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71161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59678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48357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08486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508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7123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77667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