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933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8586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328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464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2480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020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576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629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184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3913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801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284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987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119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207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779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252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