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6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11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20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35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28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312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35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678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70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46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90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365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2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94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89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