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805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771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741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909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272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820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117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739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913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173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271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20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271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600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38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389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501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