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77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2063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9694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4196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2508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3830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702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4635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4958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8112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0602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5275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6397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0497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3599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