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091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4022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4356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6521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0323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045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2461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9338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4150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2515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739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268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802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