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683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209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486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577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989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696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641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962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499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067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754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373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3003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69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440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052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302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