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81267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754367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0197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70702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710303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486426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969609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412666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945059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791685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857683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401317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418865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861285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92687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