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590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5519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54035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9735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65416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62616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318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30106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6325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94782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35394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585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67720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